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Comune  di: </w:t>
      </w:r>
      <w:r>
        <w:fldChar w:fldCharType="begin">
          <w:ffData>
            <w:name w:val="Comune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COPPITO (AQ)</w:t>
      </w:r>
      <w:r/>
      <w:r>
        <w:rPr/>
        <w:fldChar w:fldCharType="end"/>
      </w:r>
      <w:r>
        <w:rPr/>
      </w:r>
    </w:p>
    <w:tbl>
      <w:tblPr>
        <w:tblW w:w="10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456"/>
      </w:tblGrid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Deposito 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COLLI (VICINO CAMPO SPORTIVO)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rdinate :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S. R.: 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67019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4"/>
              <w:shd w:fill="E5E5E5" w:val="clear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Cd Deposito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  da scheda </w:t>
            </w: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>CR5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pt-B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2_914326671"/>
            <w:bookmarkStart w:id="1" w:name="__Fieldmark__12_914326671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3_914326671"/>
            <w:bookmarkStart w:id="3" w:name="__Fieldmark__13_914326671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75" w:leader="none"/>
                <w:tab w:val="left" w:pos="2483" w:leader="none"/>
                <w:tab w:val="left" w:pos="3617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91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riferimento: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FABI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DEL PIETR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ab/>
              <w:t>Qualifica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</w:r>
          </w:p>
        </w:tc>
      </w:tr>
      <w:tr>
        <w:trPr/>
        <w:tc>
          <w:tcPr>
            <w:tcW w:w="10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ipologia Mezzo </w:t>
              <w:tab/>
              <w:tab/>
              <w:tab/>
              <w:t xml:space="preserve">: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6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Specializzazione Mezzi </w:t>
              <w:tab/>
              <w:tab/>
              <w:t xml:space="preserve">: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4248" w:firstLine="708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 in alternativa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ind w:left="4248"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tra Specializzazione   :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prietà</w:t>
              <w:tab/>
              <w:tab/>
              <w:tab/>
              <w:tab/>
              <w:t xml:space="preserve">: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6237" w:leader="none"/>
              </w:tabs>
              <w:spacing w:lineRule="auto" w:line="360"/>
              <w:ind w:left="0" w:right="0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aratteristiche del Mezzo</w:t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Marca: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MECEDES-BENZ</w:t>
            </w:r>
            <w:r/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3544" w:leader="none"/>
                <w:tab w:val="left" w:pos="6237" w:leader="none"/>
                <w:tab w:val="left" w:pos="723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odello: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UTOCARRO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</w:r>
          </w:p>
          <w:p>
            <w:pPr>
              <w:pStyle w:val="Heading4"/>
              <w:tabs>
                <w:tab w:val="clear" w:pos="709"/>
                <w:tab w:val="left" w:pos="4962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arga: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L 925 FE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Anno</w:t>
              <w:tab/>
              <w:t xml:space="preserve"> 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99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tata compl. a pieno carico (kg)</w:t>
              <w:tab/>
              <w:t xml:space="preserve">: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Tara (kg)   </w:t>
              <w:tab/>
              <w:t xml:space="preserve">   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nghezza (m)</w:t>
              <w:tab/>
              <w:tab/>
              <w:tab/>
              <w:t xml:space="preserve">: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>Larghezza (m)</w:t>
              <w:tab/>
              <w:t xml:space="preserve">   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asseggeri (N°) </w:t>
              <w:tab/>
              <w:tab/>
              <w:tab/>
              <w:t xml:space="preserve">: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2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tente</w:t>
              <w:tab/>
              <w:tab/>
              <w:t xml:space="preserve">   </w:t>
              <w:tab/>
              <w:tab/>
              <w:t xml:space="preserve">: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D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>C.A.P.</w:t>
              <w:tab/>
              <w:tab/>
              <w:t xml:space="preserve">   :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Necessità di manovratore </w:t>
              <w:tab/>
              <w:tab/>
              <w:t xml:space="preserve">: S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4" w:name="__Fieldmark__39_914326671"/>
            <w:bookmarkStart w:id="5" w:name="__Fieldmark__39_914326671"/>
            <w:bookmarkEnd w:id="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6" w:name="__Fieldmark__40_914326671"/>
            <w:bookmarkStart w:id="7" w:name="__Fieldmark__40_914326671"/>
            <w:bookmarkEnd w:id="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nomia di trasporto</w:t>
              <w:tab/>
              <w:tab/>
              <w:t xml:space="preserve">: SI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1_914326671"/>
            <w:bookmarkStart w:id="9" w:name="__Fieldmark__41_914326671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0" w:name="__Fieldmark__42_914326671"/>
            <w:bookmarkStart w:id="11" w:name="__Fieldmark__42_914326671"/>
            <w:bookmarkEnd w:id="1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Carico\Scarico  : SI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2" w:name="__Fieldmark__43_914326671"/>
            <w:bookmarkStart w:id="13" w:name="__Fieldmark__43_914326671"/>
            <w:bookmarkEnd w:id="1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4" w:name="__Fieldmark__44_914326671"/>
            <w:bookmarkStart w:id="15" w:name="__Fieldmark__44_914326671"/>
            <w:bookmarkEnd w:id="15"/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alità di richiesta</w:t>
              <w:tab/>
              <w:tab/>
              <w:tab/>
              <w:t xml:space="preserve">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  <w:lang w:val="pt-BR"/>
              </w:rPr>
              <w:t>Tempo di reperibilità</w:t>
              <w:tab/>
              <w:tab/>
              <w:t xml:space="preserve">: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6" w:name="__Fieldmark__46_914326671"/>
            <w:bookmarkStart w:id="17" w:name="__Fieldmark__46_914326671"/>
            <w:bookmarkEnd w:id="1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&lt;2h   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8" w:name="__Fieldmark__47_914326671"/>
            <w:bookmarkStart w:id="19" w:name="__Fieldmark__47_914326671"/>
            <w:bookmarkEnd w:id="1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2-6 h    </w:t>
              <w:tab/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0" w:name="__Fieldmark__48_914326671"/>
            <w:bookmarkStart w:id="21" w:name="__Fieldmark__48_914326671"/>
            <w:bookmarkEnd w:id="21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6-12 h   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2" w:name="__Fieldmark__49_914326671"/>
            <w:bookmarkStart w:id="23" w:name="__Fieldmark__49_914326671"/>
            <w:bookmarkEnd w:id="23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12-24 h   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4" w:name="__Fieldmark__50_914326671"/>
            <w:bookmarkStart w:id="25" w:name="__Fieldmark__50_914326671"/>
            <w:bookmarkEnd w:id="25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>&gt;24h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sz w:val="8"/>
                <w:szCs w:val="8"/>
                <w:lang w:val="pt-BR"/>
              </w:rPr>
            </w:r>
          </w:p>
        </w:tc>
      </w:tr>
      <w:tr>
        <w:trPr>
          <w:trHeight w:val="2602" w:hRule="atLeast"/>
        </w:trPr>
        <w:tc>
          <w:tcPr>
            <w:tcW w:w="5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65" w:leader="none"/>
                <w:tab w:val="left" w:pos="4245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694" w:leader="none"/>
                <w:tab w:val="left" w:pos="3828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>Responsabile:</w:t>
              <w:tab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DOMENICO </w:t>
            </w: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ab/>
              <w:t>MANCINI</w:t>
              <w:tab/>
              <w:t>CAPO OPERAIO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  <w:lang w:val="pt-BR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  <w:lang w:val="pt-BR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75" w:leader="none"/>
                <w:tab w:val="left" w:pos="3261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bookmarkStart w:id="26" w:name="Testo46"/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bookmarkEnd w:id="26"/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>: VIA DEL MUNICIPIO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inf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ar-SA" w:bidi="ar-SA"/>
              </w:rPr>
              <w:t>Note: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</w:t>
            </w:r>
            <w:r>
              <w:fldChar w:fldCharType="begin">
                <w:ffData>
                  <w:name w:val="No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1134" w:top="1695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 xml:space="preserve">07.04.08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Fonte Dati: TECNICO COMUNALE Rilevatore dati:PILONE/DE SANTIS Inserimento dati: PILONE/DE SANTIS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7" r="-4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45" r="-7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>Scheda:</w:t>
                          </w:r>
                          <w:r>
                            <w:rPr>
                              <w:sz w:val="24"/>
                            </w:rPr>
                            <w:t xml:space="preserve"> CH2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0" w:leader="none"/>
                            </w:tabs>
                            <w:ind w:left="0" w:right="0" w:hanging="0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Per la FUNZIONE    : </w:t>
                          </w:r>
                          <w:r>
                            <w:rPr>
                              <w:caps/>
                              <w:sz w:val="22"/>
                            </w:rPr>
                            <w:t>Materiali E Mezzi e Risorse Umane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" w:leader="none"/>
                            </w:tabs>
                            <w:ind w:left="1" w:right="1" w:hanging="0"/>
                            <w:rPr/>
                          </w:pPr>
                          <w:r>
                            <w:rPr>
                              <w:rFonts w:eastAsia="Times New Roman" w:cs="Times New Roman"/>
                              <w:b w:val="false"/>
                              <w:bCs/>
                              <w:sz w:val="24"/>
                              <w:lang w:eastAsia="ar-SA" w:bidi="ar-SA"/>
                            </w:rPr>
                            <w:t xml:space="preserve">TIPOLOGIA             : </w:t>
                          </w:r>
                          <w:r>
                            <w:rPr>
                              <w:rFonts w:eastAsia="Times New Roman" w:cs="Times New Roman"/>
                              <w:bCs/>
                              <w:sz w:val="24"/>
                              <w:lang w:eastAsia="ar-SA" w:bidi="ar-SA"/>
                            </w:rPr>
                            <w:t>Mezzi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>Scheda:</w:t>
                    </w:r>
                    <w:r>
                      <w:rPr>
                        <w:sz w:val="24"/>
                      </w:rPr>
                      <w:t xml:space="preserve"> CH2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0" w:leader="none"/>
                      </w:tabs>
                      <w:ind w:left="0" w:right="0" w:hanging="0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Per la FUNZIONE    : </w:t>
                    </w:r>
                    <w:r>
                      <w:rPr>
                        <w:caps/>
                        <w:sz w:val="22"/>
                      </w:rPr>
                      <w:t>Materiali E Mezzi e Risorse Umane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1" w:leader="none"/>
                      </w:tabs>
                      <w:ind w:left="1" w:right="1" w:hanging="0"/>
                      <w:rPr/>
                    </w:pPr>
                    <w:r>
                      <w:rPr>
                        <w:rFonts w:eastAsia="Times New Roman" w:cs="Times New Roman"/>
                        <w:b w:val="false"/>
                        <w:bCs/>
                        <w:sz w:val="24"/>
                        <w:lang w:eastAsia="ar-SA" w:bidi="ar-SA"/>
                      </w:rPr>
                      <w:t xml:space="preserve">TIPOLOGIA             : </w:t>
                    </w:r>
                    <w:r>
                      <w:rPr>
                        <w:rFonts w:eastAsia="Times New Roman" w:cs="Times New Roman"/>
                        <w:bCs/>
                        <w:sz w:val="24"/>
                        <w:lang w:eastAsia="ar-SA" w:bidi="ar-SA"/>
                      </w:rPr>
                      <w:t>Mezz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7:56:00Z</dcterms:created>
  <dc:creator>centro funzionale abruzzo</dc:creator>
  <dc:description/>
  <cp:keywords/>
  <dc:language>en-US</dc:language>
  <cp:lastModifiedBy> </cp:lastModifiedBy>
  <cp:lastPrinted>2113-01-01T00:00:00Z</cp:lastPrinted>
  <dcterms:modified xsi:type="dcterms:W3CDTF">2008-08-06T08:02:00Z</dcterms:modified>
  <cp:revision>3</cp:revision>
  <dc:subject/>
  <dc:title>Comune  di: __________________________</dc:title>
</cp:coreProperties>
</file>